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1.2014 № 6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23.12.2013 № 52 и предварительном согласовании места размещения воздушной линии электропередач 0,4 кВ по ул. Камчатская, 31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30.12.2013 № 9712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воздушной линии электропередач 0,4 кВ по ул. Камчатская, 31 от 23.12.2013 № 52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 по ул. Камчатская, 31 от 23.12.2013 № 52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 по ул. Камчатская, 31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ул. Камчатская, 31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5:00Z</dcterms:created>
  <dc:creator>Admin</dc:creator>
  <dc:description/>
  <cp:keywords/>
  <dc:language>en-US</dc:language>
  <cp:lastModifiedBy>Елена</cp:lastModifiedBy>
  <cp:lastPrinted>2013-12-19T08:48:00Z</cp:lastPrinted>
  <dcterms:modified xsi:type="dcterms:W3CDTF">2014-01-29T03:29:00Z</dcterms:modified>
  <cp:revision>51</cp:revision>
  <dc:subject/>
  <dc:title>АДМИНИСТРАЦИЯ ГОРОДА БЕЛОКУРИХА</dc:title>
</cp:coreProperties>
</file>